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67" w:type="dxa"/>
        <w:jc w:val="left"/>
        <w:tblInd w:w="10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4"/>
        <w:gridCol w:w="5093"/>
      </w:tblGrid>
      <w:tr>
        <w:trPr>
          <w:trHeight w:val="600" w:hRule="atLeast"/>
        </w:trPr>
        <w:tc>
          <w:tcPr>
            <w:tcW w:w="16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bookmarkStart w:id="0" w:name="RANGE!B1%3AC107"/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RODZAJ ZABEZPIECZENIA</w:t>
            </w:r>
            <w:bookmarkEnd w:id="0"/>
          </w:p>
        </w:tc>
        <w:tc>
          <w:tcPr>
            <w:tcW w:w="5093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PRZYKŁADY ZABEZPIECZEŃ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refy dostępu określające obszar, w którym przetwarzane są dane wrażliwe lub krytyczn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Zabezpieczenie dostępu do serwerowni (drzwi zamykane na klucz, wejście kodowane, czytnik biometryczny itp.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ezpieczenie dostępu do archiwum (drzwi zamykane na klucz, drzwi ognioodporne, drzwi antywłamaniowe itp.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chrona fizyczna obiektu i/lub pomieszczeń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y alarmowe / zabezpieczenia antywłamaniow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Monitoring wizyjny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ezpieczenia dostępu do lokalu i pomieszczeń (drzwi zamykane na klucz, drzwi ognioodporne, drzwi antywłamaniowe itp.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Regularne wykonywanie i testowanie kopii informacji, oprogramowania i obrazów systemów zgodnie z procedurą kopi zapasow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ezpieczne wycofywanie nośników - nośniki, które nie będą dalej wykorzystywane, należy bezpiecznie wycofać, zgodnie z formalnymi proceduram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Bezpieczne przekazywanie nośników - nośniki zawierające informacje należy chronić przed nieuprawnionym dostępem, nadużyciem oraz utratą integralności podczas transportu 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enie dostępu do pomieszczeń i sprzęt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ezpieczenie dokumentacji w pomieszczeniach (zamknięte metalowe/niemetalowe szafy, sejf, skrytki itp.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Ekranowanie pomieszczeń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dzór nad niewykorzystywanymi zakończeniami sieci LAN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dzór nad niewykorzystywanymi zakończeniami sieci LAN (odłączenie niewykorzystanych zakończeń na krosownicach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wadzenie okablowania sieciowego w zamkniętych kanałach, nadzór nad krosownicam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Fizy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sowanie światłowodów w miejsce połączeń galwaniczn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stosowania zabezpieczeń kryptograficzn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dotycząca korzystania, ochrony i okresów ważności kluczy kryptograficzn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mowy na serwis i konserwację sprzętu w celu zapewnienia jego ciągłej dostępności i integralnośc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dawanie i nadzór nad udzielonymi zezwoleniami dotyczącymi wynoszenia poza Izbę sprzętu, informacji i program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czystego biurka i ekran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eksploatacyjn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a kopii zapasow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sady instalowania oprogramowania przez użytkownik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lauzule w umowach dotyczących wszystkich usług sieciowych, zawierające zidentyfikowane mechanizmy zabezpieczeń, poziomy świadczenia usług i wymagania dotyczące zarządzani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przesyłania informacji, procedery i zabezpieczenia w celu ochrony wymiany informacji przesyłanych z użyciem wszystkich rodzajów środków łącznośc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bezpieczeństwa informacji - zatwierdzona przez prezesa, opublikowana i zakomunikowana pracownikom i właściwym stronom zewnętrznym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gląd polityk bezpieczeństwa informacji - przeglądy cykliczne oraz, gdy wystąpią istotne zmiany, w celu zapewnienia, że nadal są właściwe, adekwatne i skuteczn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stosowania urządzeń mobiln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arunki zatrudnienia - umowy z pracownikami i kontrahentami powinny określać odpowiedzialność stron w obszarze bezpieczeństwa informacj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kolenia wstępne dla pracowników nowozatrudnion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resowe szkolenia dla pracowników już zatrudnion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zarządzania nośnikami wymiennym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kontroli dostępu -  ustanowiona, udokumentowana i poddawana cyklicznym przeglądom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Dostęp do sieci i usług sieciowych, tylko do zasobów, do których otrzymali wyraźne upoważnieni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enie dostępu do informacji zgodnie z polityką kontroli dostęp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a bezpiecznego logowani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egulamin Ochrony Danych Osobowych dla pracowników i współpracownik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utsourcing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olityka kluczy (kontrola kluczy zapasowych, kontrola wydawania kluczy, kontrola przechowywania kluczy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a audyt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a korzystania z zasobów sieci (poczta elektroniczna, Internet, …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a postepowania z nośnikami i sprzętem poza Izbą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nadawania i odbierania uprawnień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postępowania na wypadek wykrycia ataków DDoS/DoS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postępowania w przypadku wykrycia anomalii i sposoby dokumentowania takiego postępowani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przeglądania uprawnień w systema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reagowania na wykrycie botnet w sieci Izby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ocedury reagowania na wykryte incydenty / Plan ciągłości działani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ocedury uaktualnienia oprogramowania (instalacja łat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praszanie uprawnień (zasada "czterech par oczu"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sowanie zasady wiedzy koniecznej (need to know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mowy z dostawcami usługi dostępu do Internetu zawierające klauzule przenoszące działania przeciw atakowi na dostawcę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bezpieczenie odpowiednich środków finansowych zapewniających wymianę sprzętu (zgodnie z obowiązującą w Izbie strategią rozwoju informatyzacji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rganizacyj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apory sieciowe skonfigurowane według zasady "wszystko jest zabronione, z wyjątkiem tego na co wyrażono zgodę"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mowy serwisowe (powierzenia, SLA, kary umowne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ezpieczeństwo informacji w zarządzaniu projektami - bezpieczeństwo informacji należy uwzględniać w każdym projekcie (obowiązkowa współpraca z IOD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ktualizacja zakresów odpowiedzialności i obowiązków w zakresie bezpieczeństwa informacj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wrot aktywów - wszyscy pracownicy i użytkownicy podmiotów zewnętrznych, w momencie zakończenia zatrudnienia, umowy lub porozumienia, powinni zwrócić wszystkie posiadane aktywa Izby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formalizowany proces rejestrowania i wyrejestrowywania użytkownik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formalizowany proces przydzielania dostępu użytkownikom do wszystkich systemów i usług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enie i nadzorowanie przyznawania praw uprzywilejowanego dostęp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formalizowany proces przydzielania poufnych informacji uwierzytelniającymi użytkownik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glądy praw dostępu użytkowników, odbywające się regularnych odstępach czas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ersonal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dbieranie praw dostępu - wszyscy pracownicy i użytkownicy podmiotów zewnętrznych, w momencie zakończenia zatrudnienia, umowy lub porozumienia, powinni mieć odebrane wszystkie prawa dostęp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 kontroli dostępu (karty wejścia/wyjścia, czytniki biometryczne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nitoring środowiskowy (czujki wilgotności, pomiary temperatury, ...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y UPS i/lub agregaty prądotwórcz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nitorowanie zużycia - systemy monitorujące stan usług i zasobów krytycznych, serwerów, baz danych i urządzeń technicznych, dla zapewnienia właściwej wydajności system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 przeciwpożarowy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 zarządzania hasłami - interaktywny i zapewniający wybór haseł dobrej jakośc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enie i nadzór nad wykorzystywaniem programów narzędziowych, umożliwiających obejście zabezpieczeń systemow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graniczenie / uniemożliwienie dostępu do kodów źródłowych program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Aktualizacje systemu 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nalityczny system do wykrywania zagrożeń (SIEM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Klimatyzacj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edundancja krytycznych zasobów (macierz dyskowa RAID3, redundancja łącz, …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ondy IDS / IPS do ochrony dostępności do sieci komputerowej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 wykrywania słabości i podatności (skanery podatności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y do inwentaryzacji sprzętu, zarządzania licencjami, monitoring użytkownik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y firewall, NG firewall, UTM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zyfrowanie (poczty SSL, połączeń internetowych SSl/VPN, Pendrive, dysków komputerowych przenośnych (BitLocker), plików (7zip) itp.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sty penetracyjn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Utwardzanie systemów (hardening) - kompleksowe działania zmierzające do optymalizacji działania i poprawy stanu zabezpieczeń systemów operacyjnych serwerów oraz urządzeń końcowych pracujących w infrastrukturze informatycznej 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irtualizacja - uruchamianie wielu systemów operacyjnych na tej samej platformie sprzętowej i systemowej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Autoryzacja dostępu do serwera DHCP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lokowanie możliwości instalowania oprogramowania przez użytkownik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lokowanie portów USB na stacjach robocz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lokowanie ruchu sieciowego z określonych adresów IP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Budowanie topologii sieci z uwzględnieniem obszarów bezpiecznych i zdemilitaryzowanych (DMZ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Monitorowanie ruchu sieci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Nadzór nad ruchem wychodzącym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kresowe przeglądanie logów stacji roboczej przez administratorów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programowanie klasy AV na stacjach robocz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Oprogramowanie klasy AV na styku sieci WAN z LAN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ejście na statyczne wersje serwisu po wykryciu ataku typu DDoS/DoS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erwery PROXY (w tym utrzymywanie czarnej listy adresów URL oraz adresów IP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sowanie strefowania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tosowanie techniki rozpraszania danych (CDN - conten delivery network)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Systemy klasy IDS/IPS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ranslacja adresów sieciowych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eryfikacja, czy na stacji roboczej znajduje się wyłącznie dopuszczalne oprogramowanie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krycie nielegalnych działań ze strony użytkowników wewnętrznych system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Wykrywanie i blokowanie spamu</w:t>
            </w:r>
          </w:p>
        </w:tc>
      </w:tr>
      <w:tr>
        <w:trPr>
          <w:trHeight w:val="600" w:hRule="atLeast"/>
        </w:trPr>
        <w:tc>
          <w:tcPr>
            <w:tcW w:w="1674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Techniczne</w:t>
            </w:r>
          </w:p>
        </w:tc>
        <w:tc>
          <w:tcPr>
            <w:tcW w:w="5093" w:type="dxa"/>
            <w:tcBorders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Rozliczalność operacji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2 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5:02:00Z</dcterms:created>
  <dc:creator>Marek Saj</dc:creator>
  <dc:description/>
  <cp:keywords/>
  <dc:language>en-US</dc:language>
  <cp:lastModifiedBy>Rafał Kiełkowski</cp:lastModifiedBy>
  <dcterms:modified xsi:type="dcterms:W3CDTF">2018-05-03T15:02:00Z</dcterms:modified>
  <cp:revision>2</cp:revision>
  <dc:subject/>
  <dc:title/>
</cp:coreProperties>
</file>